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82567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8-31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укладення договору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розглянувши відповідь ТОВ «РЕНТ ТА СЕРВІС» від 06.07.2022 вих. №06/07 на звернення Бучанської міської ради від 21.06.2022 вих. №12.1-09/1088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ласти договір оренди між Бучанською міською радою та ТОВ «РЕНТ ТА СЕРВІС» щодо оренди наступних нежитлових приміщ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9: прим. 2 (площею 352,4 кв.м), прим. 18 (площею 307,1 кв.м), загальною площею 659,5 кв.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7: прим. 1 (площею 309,1 кв.м), прим. 12 (площею 305,6 кв.м), загальною площею 614,7 кв.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1 даного рішення, для розміщення виконавчих органів Бучанської міської ради, терміном на 1 (один) рік, з річною орендною платою 1 (одна) гривня за 1 кв.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3:00Z</dcterms:created>
  <dc:creator>Екатерина</dc:creator>
  <dc:description/>
  <cp:keywords/>
  <dc:language>en-US</dc:language>
  <cp:lastModifiedBy>User</cp:lastModifiedBy>
  <cp:lastPrinted>2022-07-14T14:48:00Z</cp:lastPrinted>
  <dcterms:modified xsi:type="dcterms:W3CDTF">2022-09-07T11:54:00Z</dcterms:modified>
  <cp:revision>10</cp:revision>
  <dc:subject/>
  <dc:title>ПРОЕКТ</dc:title>
</cp:coreProperties>
</file>